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ІЗ  РЕГУЛЯТОРНОГО ВПЛИВ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зва регуляторного акта – Проект рішення «Про встановлення плати за послуги, що надаються закладами культури Березовичівської сільської рад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торний орган – Березовичівська сільська ра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ий розробник – Постійна комісія з питань планування місцевого бюджету і фінансі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і телефони – 93 1 3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-mail:  Berezovychisr@gmail.com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53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діл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пробле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груп, на які проблема має найбільший впл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ґрунтування неможливості вирішити проблему ринковим механіз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 регуляторного а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’язання визначеної пробле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ники результативності та заходів із відстеж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дії регуляторного а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ікувані результати прийнятого акт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ня переліку платних послуг, що надаються в закладах культури, які перебувають у спільній власності територіальних громад сіл Березовичівської сільської ради  у відповідності із постановою Кабінету Міністрів України від 12.12.2011р. №1271 «Про затвердження переліку платних послуг, які можуть надаватися закладами культури, заснованими на державній та комунальній власності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росли витрати на матеріально-технічне обслуговування закладів культури, заробітну плату, енергоносії  і т.д., тому діючі тарифи не покривають економічно обґрунтовані витра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інший спосіб вирішити не можна, бо це відноситься до компетенції органів самоврядування та в зв’язку з регуляторним характером даного рішенн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годи від виконання зазначених вимог будуть відчуватися як суб'єктами господарської діяльності, так і територіальною громадою в цілому. Збільшення доходної частини бюджету, призведе до підвищення рівня соціального забезпечення закладу культур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ня переліку платних послуг, що надаються в закладах культури, які перебувають у спільній власності територіальних громад сіл Березовичівської сільської ради  у відповідності із постановою Кабінету Міністрів України від 12.12.2011р. №1271 «Про затвердження переліку платних послуг, які можуть надаватися закладами культури, заснованими на державній та комунальній власності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снує проблема, яка не дозволяє установам культури працювати рентабельно, своєчасно проводити ремонти приміщень і своєчасно замінювати інвентар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ники ефективності регуляторних актів і заходів, за допомогою яких буде здійснюватись відстеження ефективності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відвідувачі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мір надходжень до місцевого бюджет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вищення якості наданих послу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ріод дії регуляторного акта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вищення рівня культури в сільській раді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                                                     Стасюк Т.М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auto" w:line="240" w:before="0" w:after="0"/>
    </w:pPr>
    <w:rPr>
      <w:rFonts w:ascii="Verdana" w:hAnsi="Verdana" w:cs="Verdana"/>
      <w:sz w:val="24"/>
      <w:szCs w:val="24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35:00Z</dcterms:created>
  <dc:creator>1</dc:creator>
  <dc:description/>
  <cp:keywords/>
  <dc:language>en-US</dc:language>
  <cp:lastModifiedBy>Admin</cp:lastModifiedBy>
  <dcterms:modified xsi:type="dcterms:W3CDTF">2015-02-05T12:39:00Z</dcterms:modified>
  <cp:revision>7</cp:revision>
  <dc:subject/>
  <dc:title>АНАЛІЗ  РЕГУЛЯТОРНОГО ВПЛИВУ</dc:title>
</cp:coreProperties>
</file>